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  <w:t>Módosító megállapodás-tervezet</w:t>
      </w:r>
    </w:p>
    <w:p>
      <w:pPr>
        <w:pStyle w:val="Normal"/>
        <w:spacing w:lineRule="auto" w:line="276" w:before="0" w:after="200"/>
        <w:jc w:val="both"/>
        <w:rPr/>
      </w:pPr>
      <w:r>
        <w:rPr/>
        <w:t>Nyárád Község Önkormányzatának Képviselő-testülete, Pápadereske Község Önkormányzatának Képviselő-testülete, az óvodai nevelés feladataik ellátására létrehozott jogi személyiséggel rendelkező intézményfenntartó társulás 2013. május 31. napján kelt 2013. július 1. napján hatályba lépett társulási megállapodását (továbbiakban: megállapodás) a - tag önkormányzatok döntéseinek figyelembe vételével – 2017. július 1.-i hatállyal a következők szerint módosítja:</w:t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  <w:t>1.) A megállapodás preambuluma helyébe a következő szöveg lép:</w:t>
      </w:r>
    </w:p>
    <w:p>
      <w:pPr>
        <w:pStyle w:val="Normal"/>
        <w:spacing w:lineRule="auto" w:line="276" w:before="0" w:after="200"/>
        <w:rPr/>
      </w:pPr>
      <w:r>
        <w:rPr/>
        <w:t>Nyárád Község Önkormányzatának Képviselő-testülete, Pápadereske Község Önkormányzatának Képviselő-testülete, Magyarország helyi önkormányzatairól szóló 2011. évi CLXXXIX. törvény 87. §-a, valamint a nemzeti köznevelésről szóló 2011. évi CXC. törvény 74. § (2) bekezdésében foglalt rendelkezések alapján megállapodnak abban, hogy az óvodai nevelés feladataik ellátására jogi személyiséggel rendelkező intézményfenntartó társulást hoznak létre</w:t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  <w:t>2.) A megállapodás 1.) pontja helyébe a következő rendelkezés lép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vertAlign w:val="superscript"/>
        </w:rPr>
        <w:t xml:space="preserve"> </w:t>
      </w:r>
      <w:r>
        <w:rPr/>
        <w:t>A Társulás neve, székhelye: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Neve:  Nyárád, Pápadereske,  Óvoda Fenntartó Társulás (továbbiakban: Társulás)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Székhelye: 8512 Nyárád, Kossuth u. 1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) A megállapodás 2.) pontja helyébe a következő rendelkezés lép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vertAlign w:val="superscript"/>
        </w:rPr>
        <w:t xml:space="preserve"> </w:t>
      </w:r>
      <w:r>
        <w:rPr/>
        <w:t xml:space="preserve">A Társulás tagjainak neve, székhelye, képviselője: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Nyárád Község Önkormányzat Képviselő-testülete, képviseli: Pajak Károly polgármester</w:t>
      </w:r>
    </w:p>
    <w:p>
      <w:pPr>
        <w:pStyle w:val="Normal"/>
        <w:ind w:left="720" w:hanging="0"/>
        <w:jc w:val="both"/>
        <w:rPr/>
      </w:pPr>
      <w:r>
        <w:rPr/>
        <w:t>8512 Nyárád, Kossuth u. 1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Pápadereske Község Önkormányzat Képviselő-testülete, képviseli: Németh Tibor polgármester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ápadereske Rákóczi u. 43.</w:t>
      </w:r>
    </w:p>
    <w:p>
      <w:pPr>
        <w:pStyle w:val="Normal"/>
        <w:ind w:left="120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) A megállapodás 6.) pontja helyébe a következő rendelkezés lép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6.) A feladat ellátását biztosító intézmény neve, székhelye, tagintézménye: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Nyárád Székhelyű Közös Fenntartású Napközi-otthonos Óvoda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Székhelye: 8512 Nyárád, Arany J. u. 58.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 xml:space="preserve">Az intézményt a nemzeti köznevelésről szóló 2011. évi CXC. tv. és a     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 xml:space="preserve">közalkalmazottak jogállásáról szóló 1992. évi XXXIII. tv. előírásai alapján 5 évre 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 xml:space="preserve">megbízott magasabb vezetőnek minősülő intézményvezető vezeti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) A megállapodás 7.)  pontja helyébe a következő rendelkezés lép:</w:t>
      </w:r>
    </w:p>
    <w:p>
      <w:pPr>
        <w:pStyle w:val="Normal"/>
        <w:ind w:left="720" w:hanging="0"/>
        <w:jc w:val="both"/>
        <w:rPr/>
      </w:pPr>
      <w:r>
        <w:rPr/>
        <w:t xml:space="preserve">7.) A Társulás döntéshozó szerve, a döntéshozó szervének tagjait megillető      </w:t>
      </w:r>
    </w:p>
    <w:p>
      <w:pPr>
        <w:pStyle w:val="Normal"/>
        <w:ind w:left="720" w:hanging="0"/>
        <w:jc w:val="both"/>
        <w:rPr/>
      </w:pPr>
      <w:r>
        <w:rPr/>
        <w:t xml:space="preserve">     </w:t>
      </w:r>
      <w:r>
        <w:rPr/>
        <w:t>szavazatarány: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a.) A társulás legfőbb döntéshozó szerve a </w:t>
      </w:r>
      <w:r>
        <w:rPr>
          <w:b/>
        </w:rPr>
        <w:t>Társulási Tanács.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 xml:space="preserve">A </w:t>
      </w:r>
      <w:r>
        <w:rPr>
          <w:b/>
        </w:rPr>
        <w:t>Társulási Tanács</w:t>
      </w:r>
      <w:r>
        <w:rPr/>
        <w:t xml:space="preserve"> a társulásban résztvevő települési önkormányzatok 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 xml:space="preserve">polgármestereiből és a társulás tagjai által delegált 1 fő települési képviselőből, 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 xml:space="preserve">összesen 4 főből áll. A Társulási Tanácsi tagság a polgármesteri tisztség és a 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 xml:space="preserve">települési képviselői mandátum megszűnésével egyidejűleg szűnik meg. A 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 xml:space="preserve">polgármestert akadályoztatása esetén az alpolgármester helyettesíti. Mindkettő  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 xml:space="preserve">akadályoztatása esetén az Ügyrendi  Bizottság elnöke jogosult az önkormányzat 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 xml:space="preserve">képviseletére. 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 xml:space="preserve">A társulásban részt vevő települési önkormányzat jegyzője részt vehet a 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 xml:space="preserve">Társulási Tanács munkájában, melynek során tanácskozási jog illeti meg. 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 xml:space="preserve">A Társulási Tanács szükség szerint, de legalább évi 4 alkalommal tart ülést. </w:t>
        <w:br/>
        <w:t xml:space="preserve">                       A Társulási Tanács alakuló ülését a Társulás székhely településének 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 xml:space="preserve">polgármestere hívja össze. A Társulási Tanács az alakuló ülésen választja meg 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 xml:space="preserve">tagjai sorából minősített többséggel az elnököt és az alelnököt. Az alakuló ülést 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 xml:space="preserve">a korelnök vezeti. Az elnök személyére a Társulási Tanács bármely tagja 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 xml:space="preserve">javaslatot tehet. Az elnököt távollétében a korelnök helyettesíti. 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Az elnök feladatai: és hatáskör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összehívja és vezeti a Társulási Tanács ülésé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gondoskodik az előterjesztések összeállításáról, a Társulási Tanács</w:t>
      </w:r>
    </w:p>
    <w:p>
      <w:pPr>
        <w:pStyle w:val="Normal"/>
        <w:ind w:left="2220" w:hanging="0"/>
        <w:jc w:val="both"/>
        <w:rPr/>
      </w:pPr>
      <w:r>
        <w:rPr/>
        <w:t xml:space="preserve">tagjainak történő kiküldéséről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 xml:space="preserve">               </w:t>
      </w:r>
      <w:r>
        <w:rPr/>
        <w:t xml:space="preserve">b.)  A Társulási Tanács tagjainak 1-1 szavazata van, döntését határozattal,    </w:t>
      </w:r>
    </w:p>
    <w:p>
      <w:pPr>
        <w:pStyle w:val="Normal"/>
        <w:ind w:left="284" w:hanging="0"/>
        <w:jc w:val="both"/>
        <w:rPr/>
      </w:pPr>
      <w:r>
        <w:rPr/>
        <w:t xml:space="preserve">                     </w:t>
      </w:r>
      <w:r>
        <w:rPr/>
        <w:t xml:space="preserve">egyszerű  szótöbbséggel  hozza. </w:t>
      </w:r>
    </w:p>
    <w:p>
      <w:pPr>
        <w:pStyle w:val="Normal"/>
        <w:ind w:left="284" w:hanging="0"/>
        <w:jc w:val="both"/>
        <w:rPr/>
      </w:pPr>
      <w:r>
        <w:rPr/>
        <w:t xml:space="preserve">                     </w:t>
      </w:r>
      <w:r>
        <w:rPr/>
        <w:t xml:space="preserve">A Társulási Tanács határozatképes, ha az ülésén legalább 3 szavazattal  </w:t>
      </w:r>
    </w:p>
    <w:p>
      <w:pPr>
        <w:pStyle w:val="Normal"/>
        <w:ind w:left="284" w:hanging="0"/>
        <w:jc w:val="both"/>
        <w:rPr/>
      </w:pPr>
      <w:r>
        <w:rPr/>
        <w:t xml:space="preserve">                     </w:t>
      </w:r>
      <w:r>
        <w:rPr/>
        <w:t xml:space="preserve">rendelkező képviselő jelen van. 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jc w:val="both"/>
        <w:rPr/>
      </w:pPr>
      <w:r>
        <w:rPr>
          <w:color w:val="000000"/>
        </w:rPr>
        <w:t xml:space="preserve">                     </w:t>
      </w:r>
      <w:r>
        <w:rPr>
          <w:color w:val="000000"/>
        </w:rPr>
        <w:t xml:space="preserve">Az egyszerű szótöbbséget igénylő javaslat elfogadásához a jelen lévő </w:t>
      </w:r>
    </w:p>
    <w:p>
      <w:pPr>
        <w:pStyle w:val="Normal"/>
        <w:ind w:left="284" w:hanging="0"/>
        <w:jc w:val="both"/>
        <w:rPr/>
      </w:pPr>
      <w:r>
        <w:rPr>
          <w:color w:val="000000"/>
        </w:rPr>
        <w:t xml:space="preserve">                     </w:t>
      </w:r>
      <w:r>
        <w:rPr>
          <w:color w:val="000000"/>
        </w:rPr>
        <w:t xml:space="preserve">képviselők több mint a felének igen szavazata szükséges.  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jc w:val="both"/>
        <w:rPr/>
      </w:pPr>
      <w:r>
        <w:rPr/>
        <w:t xml:space="preserve">                    </w:t>
      </w:r>
      <w:r>
        <w:rPr/>
        <w:t xml:space="preserve">A minősített többséghez a tagok több mint a felének (3 fő) igen szavazata </w:t>
      </w:r>
    </w:p>
    <w:p>
      <w:pPr>
        <w:pStyle w:val="Normal"/>
        <w:ind w:left="284" w:hanging="0"/>
        <w:jc w:val="both"/>
        <w:rPr/>
      </w:pPr>
      <w:r>
        <w:rPr/>
        <w:t xml:space="preserve">                    </w:t>
      </w:r>
      <w:r>
        <w:rPr/>
        <w:t xml:space="preserve">szükséges.  </w:t>
      </w:r>
    </w:p>
    <w:p>
      <w:pPr>
        <w:pStyle w:val="Normal"/>
        <w:ind w:left="284" w:hanging="0"/>
        <w:jc w:val="both"/>
        <w:rPr/>
      </w:pPr>
      <w:r>
        <w:rPr/>
        <w:tab/>
        <w:tab/>
        <w:t xml:space="preserve"> A Társulási Tanács minősített többséggel hozott döntése szükséges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zárt ülés elrendeléséhez, ha a vagyonával való rendelkezés és az általa kiírt pályázat tárgyalásakor, ha a nyilvános tárgyalás üzleti érdeket sérten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a hatáskörébe utalt választás, kinevezés, felmentés, vezetői megbízás adása, illetőleg visszavonása, fegyelmi eljárás megindítása, fegyelmi büntetés kiszabás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adósságrendezési eljárás megindításához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A Társulási Tanács üléseiről  jegyzőkönyvet kell készíteni, amelyre a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képviselő-testületi ülésről készített jegyzőkönyvre vonatkozó szabályokat kell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alkalmazni azzal, hogy a jegyzőkönyvet az elnök és a Társulási Tanács által </w:t>
      </w:r>
    </w:p>
    <w:p>
      <w:pPr>
        <w:pStyle w:val="Normal"/>
        <w:rPr/>
      </w:pPr>
      <w:r>
        <w:rPr/>
        <w:t xml:space="preserve">                         </w:t>
      </w:r>
      <w:r>
        <w:rPr/>
        <w:t>felhatalmazott személy írja alá.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  <w:t>c.) A Társulási Tanács kizárólagos feladatai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egválasztja a tisztségviselőit </w:t>
      </w:r>
    </w:p>
    <w:p>
      <w:pPr>
        <w:pStyle w:val="Normal"/>
        <w:numPr>
          <w:ilvl w:val="0"/>
          <w:numId w:val="2"/>
        </w:numPr>
        <w:rPr/>
      </w:pPr>
      <w:r>
        <w:rPr/>
        <w:t>Kinevezi az általa fenntartott költségvetési szerv vezetőjét</w:t>
      </w:r>
    </w:p>
    <w:p>
      <w:pPr>
        <w:pStyle w:val="Normal"/>
        <w:numPr>
          <w:ilvl w:val="0"/>
          <w:numId w:val="2"/>
        </w:numPr>
        <w:rPr/>
      </w:pPr>
      <w:r>
        <w:rPr/>
        <w:t>Gyakorolja a nemzeti köznevelésről szóló 2011. évi CXC. tv. 83. §. (2) bekezdésében foglalt fenntartói jogokat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lfogadja a Társulás éves költségvetését, zárszámadását. </w:t>
      </w:r>
    </w:p>
    <w:p>
      <w:pPr>
        <w:pStyle w:val="Normal"/>
        <w:numPr>
          <w:ilvl w:val="0"/>
          <w:numId w:val="2"/>
        </w:numPr>
        <w:rPr/>
      </w:pPr>
      <w:r>
        <w:rPr/>
        <w:t>Gyakorolja az Áht. 9. §. (1) bekezdésében foglalt irányítási jogokat a köznevelési feladatok ellátására létrehozott költségvetési szerv tekintetében.</w:t>
      </w:r>
      <w:r>
        <w:rPr>
          <w:b/>
        </w:rPr>
        <w:t xml:space="preserve"> </w:t>
      </w:r>
    </w:p>
    <w:p>
      <w:pPr>
        <w:pStyle w:val="Normal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) A megállapodás 8.) pontja helyébe a következő rendelkezés lép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vertAlign w:val="superscript"/>
        </w:rPr>
        <w:t xml:space="preserve"> </w:t>
      </w:r>
      <w:r>
        <w:rPr/>
        <w:t xml:space="preserve">8.)   A Társulás vagyona, a vagyonátadás feltételei, a tulajdonosi jogok és kötelezettségek    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gyakorlásának rendje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A Nyárád 425. hrsz-on nyilvántartott, Nyárád Arany J. u. 58. szám alatt lévő óvoda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épület, valamint leltár szerinti felszerelései és ingóságai Nyárád Község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Önkormányzat Képviselő-testületének tulajdonát képezik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Az ingatla felújításáról, a bennük lévő felszerelések, berendezések pótlásáról a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tulajdonos önkormányzat gondoskodik. A felhalmozási, felújítási feladatokhoz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szükséges fedezetet a  tulajdonos önkormányzat biztosítja. 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A költségvetési szerv részére a tulajdonos önkormányzat a használati jogot teljes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terjedelemben biztosítja. Az intézmény a rendelkezésére álló vagyontárgyakat a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feladatok ellátásához szabadon használhatja, de nem idegenítheti el és nem terhelheti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meg azokat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A társulási megállapodás hatálybalépését követően keletkezett vagyonnövekmény a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társuló képviselő-testületek közös vagyona pénzügyi hozzájárulásuk alapján. A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Társulás megszűnése esetén a Ptk. közös tulajdon megszüntetésére vonatkozó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szabályai szerint kell eljár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) A megállapodás 9.) pontja helyébe a következő rendelkezés lép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9.) </w:t>
      </w:r>
      <w:r>
        <w:rPr>
          <w:vertAlign w:val="superscript"/>
        </w:rPr>
        <w:t xml:space="preserve"> </w:t>
      </w:r>
      <w:r>
        <w:rPr/>
        <w:t>A Társulás fenntartásával, működtetésével kapcsolatosan az egyes képviselő-</w:t>
      </w:r>
    </w:p>
    <w:p>
      <w:pPr>
        <w:pStyle w:val="Normal"/>
        <w:rPr/>
      </w:pPr>
      <w:r>
        <w:rPr/>
        <w:t xml:space="preserve">           </w:t>
      </w:r>
      <w:r>
        <w:rPr/>
        <w:t xml:space="preserve">testületek pénzügyi hozzájárulásának mértéke, teljesítésének módja: </w:t>
        <w:br/>
      </w:r>
    </w:p>
    <w:p>
      <w:pPr>
        <w:pStyle w:val="Normal"/>
        <w:ind w:left="792" w:hanging="0"/>
        <w:rPr/>
      </w:pPr>
      <w:r>
        <w:rPr/>
        <w:t>A Társulás bevételei:</w:t>
        <w:br/>
      </w:r>
    </w:p>
    <w:p>
      <w:pPr>
        <w:pStyle w:val="Normal"/>
        <w:ind w:left="720" w:hanging="0"/>
        <w:rPr/>
      </w:pPr>
      <w:r>
        <w:rPr/>
        <w:t>a.) a központi költségvetésből nyújtott támogatás</w:t>
      </w:r>
    </w:p>
    <w:p>
      <w:pPr>
        <w:pStyle w:val="Normal"/>
        <w:ind w:left="720" w:hanging="0"/>
        <w:rPr/>
      </w:pPr>
      <w:r>
        <w:rPr/>
        <w:t>b.) a Társulás által elnyert támogatások,</w:t>
      </w:r>
    </w:p>
    <w:p>
      <w:pPr>
        <w:pStyle w:val="Normal"/>
        <w:ind w:left="720" w:hanging="0"/>
        <w:rPr/>
      </w:pPr>
      <w:r>
        <w:rPr/>
        <w:t>c.) az önkormányzatok hozzájárulása</w:t>
      </w:r>
      <w:r>
        <w:rPr>
          <w:b/>
        </w:rPr>
        <w:t xml:space="preserve">, </w:t>
      </w:r>
      <w:r>
        <w:rPr/>
        <w:t xml:space="preserve">melynek összegét a Társulási Tanács állapítja    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 xml:space="preserve">meg. A hozzájárulás megállapítása, mértéke a Társulás éves költségvetésében kerül 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 xml:space="preserve">meghatározásra. </w:t>
      </w:r>
    </w:p>
    <w:p>
      <w:pPr>
        <w:pStyle w:val="Normal"/>
        <w:rPr/>
      </w:pPr>
      <w:r>
        <w:rPr/>
        <w:t xml:space="preserve">             </w:t>
      </w:r>
      <w:r>
        <w:rPr/>
        <w:t>d.) jogi személyek támogatásai, felajánlásai, hozzájárulásai,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e.) a társulási célok elérése érdekében kifejtett gazdasági tevékenységből, </w:t>
      </w:r>
    </w:p>
    <w:p>
      <w:pPr>
        <w:pStyle w:val="Normal"/>
        <w:rPr/>
      </w:pPr>
      <w:r>
        <w:rPr/>
        <w:t xml:space="preserve">                  </w:t>
      </w:r>
      <w:r>
        <w:rPr/>
        <w:t>rendezvényekből származó saját bevételek,</w:t>
      </w:r>
    </w:p>
    <w:p>
      <w:pPr>
        <w:pStyle w:val="Normal"/>
        <w:rPr/>
      </w:pPr>
      <w:r>
        <w:rPr/>
        <w:t xml:space="preserve">             </w:t>
      </w:r>
      <w:r>
        <w:rPr/>
        <w:t>f.) alapítványoktól, pályázatokból származó bevételek,</w:t>
      </w:r>
    </w:p>
    <w:p>
      <w:pPr>
        <w:pStyle w:val="Normal"/>
        <w:rPr/>
      </w:pPr>
      <w:r>
        <w:rPr/>
        <w:t xml:space="preserve">             </w:t>
      </w:r>
      <w:r>
        <w:rPr/>
        <w:t>g.) egyéb bevételek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A Társulás intézményének működési és fejlesztési kiadásait elsődlegesen a központi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állami támogatás terhére kell biztosítani.</w:t>
      </w:r>
    </w:p>
    <w:p>
      <w:pPr>
        <w:pStyle w:val="Normal"/>
        <w:ind w:left="792" w:hanging="0"/>
        <w:rPr/>
      </w:pPr>
      <w:r>
        <w:rPr/>
        <w:t>Amennyiben a központi állami támogatás az intézmény működésére és fejlesztésére nem elegendő, a kiadásokhoz a társulási tagok a következők szerint járulnak hozzá:</w:t>
      </w:r>
    </w:p>
    <w:p>
      <w:pPr>
        <w:pStyle w:val="Normal"/>
        <w:ind w:left="792" w:hanging="0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Az intézmény fenntartásához történő hozzájárulás fedezetét Nyárád Község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Önkormányzata, valamint Pápadereske Község Önkormányzata gyermeklétszám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arányosan biztosítja, saját költségvetése terhére működési célú pénzeszköz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átadása útján. Amennyiben Pápadereske településről az intézménybe egyetlen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gyermek sem jár,  Pápadereske Község Önkormányzata a  mindenkori intézmény- </w:t>
      </w:r>
    </w:p>
    <w:p>
      <w:pPr>
        <w:pStyle w:val="Normal"/>
        <w:rPr/>
      </w:pPr>
      <w:r>
        <w:rPr/>
        <w:t xml:space="preserve">             </w:t>
      </w:r>
      <w:r>
        <w:rPr/>
        <w:t>vezetői pótlék 25 %-át fizeti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 felújítási, fejlesztési kiadások teljes fedezetét, pályázatok önerő fedezetét Nyárád </w:t>
      </w:r>
    </w:p>
    <w:p>
      <w:pPr>
        <w:pStyle w:val="Normal"/>
        <w:rPr/>
      </w:pPr>
      <w:r>
        <w:rPr/>
        <w:t xml:space="preserve">            </w:t>
      </w:r>
      <w:r>
        <w:rPr/>
        <w:t>Község Önkormányzata biztosítja fejlesztési célú pénzeszköz átadáskén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  <w:r>
        <w:rPr/>
        <w:t xml:space="preserve">Pápadereske Község Önkormányzata az intézmény állami támogatáson felüli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többletköltségei finanszírozásához szükséges összeget évente saját költségvetési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rendeletében biztosítja. A hozzájárulást a gazdálkodási feladatot ellátó Nyárádi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Közös Önkormányzati Hivatal havi bontásban, havi egyenlő részletekben minden hó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végéig átutalással teljesíti a </w:t>
      </w:r>
      <w:r>
        <w:rPr>
          <w:bCs/>
          <w:lang w:eastAsia="en-US"/>
        </w:rPr>
        <w:t xml:space="preserve"> Nyárád, Pápadereske,  Óvoda Fenntartó Társulás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számlájára.  A folyó évi költségvetés elfogadásáig az előző költségvetési évre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elfogadott és teljes évre számított átadott pénzeszköz 1/12 része szerint  kiszámított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összeg kerül utalásra havonta előlegként. A költségvetés elfogadását követően 15 </w:t>
      </w:r>
    </w:p>
    <w:p>
      <w:pPr>
        <w:pStyle w:val="Normal"/>
        <w:rPr>
          <w:bCs/>
          <w:lang w:eastAsia="en-US"/>
        </w:rPr>
      </w:pPr>
      <w:r>
        <w:rPr/>
        <w:t xml:space="preserve">             </w:t>
      </w:r>
      <w:r>
        <w:rPr/>
        <w:t>napon belül a különbözetet rendezni kell.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) A megállapodás 11.) pontja helyébe a következő rendelkezés lép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1.)</w:t>
      </w:r>
      <w:r>
        <w:rPr>
          <w:vertAlign w:val="superscript"/>
        </w:rPr>
        <w:t xml:space="preserve"> </w:t>
      </w:r>
      <w:r>
        <w:rPr/>
        <w:t xml:space="preserve"> A rendeletalkotás szabályai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Az intézményi térítési díj összegére a Társulási Tanács határozatban tesz javaslatot. A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javaslatot tartalmazó határozatot a Társulási Tanács Elnöke küldi meg Nyárád Község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Önkormányzata Képviselő-testületének, aki az intézményben biztosított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gyermekétkeztetésért fizetendő intézményi térítési díjról rendeletet alkot. A rendeletet a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Társulás működési területére vonatkozóan Nyárád községben kell kihirdetni, ezzel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egyidejűleg meg kell küldeni a tag önkormányzatnak tájékoztatás és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kifüggesztés céljából. A tag önkormányzat térítési díj mentességről, kedvezményekről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saját rendeleteiben dönth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9.) A megállapodás 12.) pontja helyébe a következő rendelkezés lép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2.)  A Társulás működéséről évente legalább egy alkalommal történő beszámolás </w:t>
      </w:r>
    </w:p>
    <w:p>
      <w:pPr>
        <w:pStyle w:val="Normal"/>
        <w:rPr/>
      </w:pPr>
      <w:r>
        <w:rPr/>
        <w:t xml:space="preserve">        </w:t>
      </w:r>
      <w:r>
        <w:rPr/>
        <w:t xml:space="preserve">kötelezettsége: A Társulás éves gazdálkodásáról és működéséről a tárgyévet követő év </w:t>
      </w:r>
    </w:p>
    <w:p>
      <w:pPr>
        <w:pStyle w:val="Normal"/>
        <w:rPr/>
      </w:pPr>
      <w:r>
        <w:rPr>
          <w:b/>
        </w:rPr>
        <w:t xml:space="preserve">       </w:t>
      </w:r>
      <w:r>
        <w:rPr/>
        <w:t xml:space="preserve"> </w:t>
      </w:r>
      <w:r>
        <w:rPr/>
        <w:t>május 30-ig beszámolót készít.</w:t>
      </w:r>
    </w:p>
    <w:p>
      <w:pPr>
        <w:pStyle w:val="Normal"/>
        <w:ind w:left="284" w:hanging="0"/>
        <w:jc w:val="both"/>
        <w:rPr/>
      </w:pPr>
      <w:r>
        <w:rPr/>
        <w:t xml:space="preserve">   </w:t>
      </w:r>
      <w:r>
        <w:rPr/>
        <w:t>A beszámolóban tájékoztatást kell adni a Társulás és az Intézmény :</w:t>
      </w:r>
    </w:p>
    <w:p>
      <w:pPr>
        <w:pStyle w:val="Normal"/>
        <w:numPr>
          <w:ilvl w:val="0"/>
          <w:numId w:val="1"/>
        </w:numPr>
        <w:suppressAutoHyphens w:val="true"/>
        <w:ind w:left="1069" w:hanging="360"/>
        <w:jc w:val="both"/>
        <w:rPr/>
      </w:pPr>
      <w:r>
        <w:rPr/>
        <w:t>személyi, dologi, tárgyi feltételeiről,</w:t>
      </w:r>
    </w:p>
    <w:p>
      <w:pPr>
        <w:pStyle w:val="Normal"/>
        <w:numPr>
          <w:ilvl w:val="0"/>
          <w:numId w:val="1"/>
        </w:numPr>
        <w:suppressAutoHyphens w:val="true"/>
        <w:ind w:left="1069" w:hanging="360"/>
        <w:jc w:val="both"/>
        <w:rPr/>
      </w:pPr>
      <w:r>
        <w:rPr/>
        <w:t>a törvényességi, szakmai követelmények betartásáról,</w:t>
      </w:r>
    </w:p>
    <w:p>
      <w:pPr>
        <w:pStyle w:val="Normal"/>
        <w:numPr>
          <w:ilvl w:val="0"/>
          <w:numId w:val="1"/>
        </w:numPr>
        <w:suppressAutoHyphens w:val="true"/>
        <w:ind w:left="1069" w:hanging="360"/>
        <w:jc w:val="both"/>
        <w:rPr/>
      </w:pPr>
      <w:r>
        <w:rPr/>
        <w:t>a létszámok (gyermek-, alkalmazotti) alakulásáról, csoportbeosztásról,</w:t>
      </w:r>
    </w:p>
    <w:p>
      <w:pPr>
        <w:pStyle w:val="Normal"/>
        <w:numPr>
          <w:ilvl w:val="0"/>
          <w:numId w:val="1"/>
        </w:numPr>
        <w:suppressAutoHyphens w:val="true"/>
        <w:ind w:left="1069" w:hanging="360"/>
        <w:jc w:val="both"/>
        <w:rPr/>
      </w:pPr>
      <w:r>
        <w:rPr/>
        <w:t>minden olyan körülményről, mely az éves munkát jellemezte.</w:t>
      </w:r>
    </w:p>
    <w:p>
      <w:pPr>
        <w:pStyle w:val="Normal"/>
        <w:suppressAutoHyphens w:val="true"/>
        <w:ind w:left="106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) A megállapodás 1. számú melléklete helyébe e megállapodás 1. melléklete lé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len társulási megállapodás 2017. július 1. napján lép hatályba és határozatlan időre jön létre. A társulási megállapodás érvényességéhez a társult tag önkormányzatok képviselő-testületeinek minősített többséggel hozott jóváhagyó határozata szükség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lek jelen megállapodás értelmezésével, illetve teljesítésével kapcsolatos jogvitáikat a   Veszprémi Közigazgatási és Munkaügyi Bíróság illetékességi körébe utaljá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yárád, 2017. ????.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 xml:space="preserve">Pajak Károly                                                        Németh Tibor            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 xml:space="preserve">polgármester                                                         polgármester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áradék:</w:t>
      </w:r>
    </w:p>
    <w:p>
      <w:pPr>
        <w:pStyle w:val="Normal"/>
        <w:jc w:val="both"/>
        <w:rPr/>
      </w:pPr>
      <w:r>
        <w:rPr/>
        <w:t>A módosító megállapodást Nyárád Község Önkormányzat Képviselő-testülete a ??/2017.(V.9.) számú határozatával, Pápadereske Község Önkormányzat Képviselő-testülete a ???/2017.(V.9.) számú  határozatával jóváhagyta, melyekben foglalt felhatalmazással élve a polgármesterek azt mint önkormányzati akarattal mindenben megegyezőt aláírták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>Kovács Erika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360" w:hanging="0"/>
        <w:jc w:val="right"/>
        <w:rPr/>
      </w:pPr>
      <w:r>
        <w:rPr/>
        <w:t>1. számú melléklet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FELHATALMAZÓ LEVÉL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Alulírott ……………………………………………………………………………………….............</w:t>
      </w:r>
    </w:p>
    <w:p>
      <w:pPr>
        <w:pStyle w:val="Normal"/>
        <w:autoSpaceDE w:val="false"/>
        <w:jc w:val="both"/>
        <w:rPr/>
      </w:pPr>
      <w:r>
        <w:rPr/>
        <w:t>(az önkormányzat neve és címe) jelen nyomtatvány aláírásával felhatalmazom a számlavezető hitelintézetemet, hogy a 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/>
        <w:t>…………………………………</w:t>
      </w:r>
      <w:r>
        <w:rPr/>
        <w:t>..…………....-nál</w:t>
      </w:r>
    </w:p>
    <w:p>
      <w:pPr>
        <w:pStyle w:val="Normal"/>
        <w:autoSpaceDE w:val="false"/>
        <w:jc w:val="both"/>
        <w:rPr/>
      </w:pPr>
      <w:r>
        <w:rPr/>
        <w:t>(a hitelintézet neve és címe) vezetett ………………………………………………………. számú</w:t>
      </w:r>
    </w:p>
    <w:p>
      <w:pPr>
        <w:pStyle w:val="Normal"/>
        <w:autoSpaceDE w:val="false"/>
        <w:jc w:val="both"/>
        <w:rPr/>
      </w:pPr>
      <w:r>
        <w:rPr/>
        <w:t>számlámat …………….  …………………………által benyújtott azonnali beszedési megbízás alapján a …………………………………………………………. számla javára</w:t>
      </w:r>
    </w:p>
    <w:p>
      <w:pPr>
        <w:pStyle w:val="Normal"/>
        <w:autoSpaceDE w:val="false"/>
        <w:jc w:val="both"/>
        <w:rPr/>
      </w:pPr>
      <w:r>
        <w:rPr/>
        <w:t>megterhelj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A felhatalmazás időtartama: 2017. év július 1. naptól visszavonásig érvényes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Jelen felhatalmazás csak a Kedvezményezett írásbeli hozzájárulásával vonható vissza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Megbízzuk Önöket, hogy a pénzügyi fedezet hiányában nem teljesíthető beszedési megbízás esetén a pénzforgalmi szolgáltatás nyújtásáról szóló 2009. évi LXXXV. törvényben foglaltak szerint járjon el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/>
        <w:t>Kelt: ……………………………………….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4820" w:leader="none"/>
        </w:tabs>
        <w:autoSpaceDE w:val="false"/>
        <w:jc w:val="both"/>
        <w:rPr/>
      </w:pPr>
      <w:r>
        <w:rPr/>
        <w:tab/>
        <w:t>……………………………………..</w:t>
      </w:r>
    </w:p>
    <w:p>
      <w:pPr>
        <w:pStyle w:val="Normal"/>
        <w:tabs>
          <w:tab w:val="clear" w:pos="708"/>
          <w:tab w:val="center" w:pos="4820" w:leader="none"/>
        </w:tabs>
        <w:autoSpaceDE w:val="false"/>
        <w:jc w:val="both"/>
        <w:rPr/>
      </w:pPr>
      <w:r>
        <w:rPr/>
        <w:tab/>
        <w:t>a felhatalmazó önkormányzat cégszerű aláírása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Záradék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</w:t>
      </w:r>
      <w:r>
        <w:rPr/>
        <w:t>.Hitelintézet, mint a Számlatulajdonos számlavezető bankja tudomásul vesszük, hogy a Kedvezményezett Számlatulajdonossal szemben fennálló bármely követelését a számlatulajdonos számlája terhére felhatalmazó levélen alapuló beszedés útján érvényesítheti. Kijelentjük továbbá, hogy a fenti felhatalmazói nyilatkozat alapján benyújtott beszedési megbízást mindaddig teljesítjük, ameddig annak visszavonásáról a Kedvezményezett és a Számlatulajdonos együttesen, cégszerűen aláírt nyilatkozatukban nem rendelkez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</w:t>
      </w:r>
      <w:r>
        <w:rPr/>
        <w:t>., 20….év ………………hó ………na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835" w:leader="none"/>
        </w:tabs>
        <w:jc w:val="both"/>
        <w:rPr/>
      </w:pPr>
      <w:r>
        <w:rPr/>
        <w:tab/>
        <w:t>……………………………..</w:t>
      </w:r>
    </w:p>
    <w:p>
      <w:pPr>
        <w:pStyle w:val="Normal"/>
        <w:tabs>
          <w:tab w:val="clear" w:pos="708"/>
          <w:tab w:val="left" w:pos="6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40" w:leader="none"/>
        </w:tabs>
        <w:jc w:val="both"/>
        <w:rPr/>
      </w:pPr>
      <w:r>
        <w:rPr/>
        <w:tab/>
        <w:t xml:space="preserve">     Hitelintézet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Önkormányzat neve, határozat száma:</w:t>
        <w:tab/>
        <w:tab/>
        <w:tab/>
        <w:t>Polgármester neve és aláírása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Nyárád Község Önkormányzata Képviselő-testülete    ………/2107.(V….) határozata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PH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5812" w:leader="none"/>
        </w:tabs>
        <w:autoSpaceDE w:val="false"/>
        <w:jc w:val="both"/>
        <w:rPr/>
      </w:pPr>
      <w:r>
        <w:rPr/>
        <w:tab/>
        <w:tab/>
        <w:tab/>
        <w:tab/>
        <w:tab/>
        <w:tab/>
        <w:tab/>
        <w:t>______________________________</w:t>
        <w:tab/>
      </w:r>
    </w:p>
    <w:p>
      <w:pPr>
        <w:pStyle w:val="Normal"/>
        <w:tabs>
          <w:tab w:val="clear" w:pos="708"/>
          <w:tab w:val="center" w:pos="5812" w:leader="none"/>
        </w:tabs>
        <w:autoSpaceDE w:val="false"/>
        <w:jc w:val="both"/>
        <w:rPr/>
      </w:pPr>
      <w:r>
        <w:rPr/>
        <w:tab/>
        <w:t>Pajak Károly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Önkormányzat neve, határozat száma:</w:t>
        <w:tab/>
        <w:tab/>
        <w:tab/>
        <w:t>Polgármester neve és aláírása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Pápadereske Község Önkormányzata Képviselő-testülete ………./2107.(V…..) határozata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PH.</w:t>
        <w:tab/>
        <w:tab/>
        <w:tab/>
        <w:tab/>
        <w:tab/>
        <w:tab/>
        <w:t>______________________________</w:t>
        <w:tab/>
      </w:r>
    </w:p>
    <w:p>
      <w:pPr>
        <w:pStyle w:val="Normal"/>
        <w:tabs>
          <w:tab w:val="clear" w:pos="708"/>
          <w:tab w:val="center" w:pos="5812" w:leader="none"/>
        </w:tabs>
        <w:autoSpaceDE w:val="false"/>
        <w:jc w:val="both"/>
        <w:rPr/>
      </w:pPr>
      <w:r>
        <w:rPr/>
        <w:tab/>
        <w:t>Németh Tibor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5812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5812" w:leader="none"/>
        </w:tabs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right"/>
        <w:rPr/>
      </w:pPr>
      <w:r>
        <w:rPr/>
        <w:t>1. számú melléklet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FELHATALMAZÓ LEVÉL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Alulírott ……………………………………………………………………………………….............</w:t>
      </w:r>
    </w:p>
    <w:p>
      <w:pPr>
        <w:pStyle w:val="Normal"/>
        <w:autoSpaceDE w:val="false"/>
        <w:jc w:val="both"/>
        <w:rPr/>
      </w:pPr>
      <w:r>
        <w:rPr/>
        <w:t>(az önkormányzat neve és címe) jelen nyomtatvány aláírásával felhatalmazom a számlavezető hitelintézetemet, hogy a 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/>
        <w:t>…………………………………</w:t>
      </w:r>
      <w:r>
        <w:rPr/>
        <w:t>..…………....-nál</w:t>
      </w:r>
    </w:p>
    <w:p>
      <w:pPr>
        <w:pStyle w:val="Normal"/>
        <w:autoSpaceDE w:val="false"/>
        <w:jc w:val="both"/>
        <w:rPr/>
      </w:pPr>
      <w:r>
        <w:rPr/>
        <w:t>(a hitelintézet neve és címe) vezetett ………………………………………………………. számú</w:t>
      </w:r>
    </w:p>
    <w:p>
      <w:pPr>
        <w:pStyle w:val="Normal"/>
        <w:autoSpaceDE w:val="false"/>
        <w:jc w:val="both"/>
        <w:rPr/>
      </w:pPr>
      <w:r>
        <w:rPr/>
        <w:t>számlámat …………….  által benyújtott azonnali beszedési megbízás alapján a számla javára</w:t>
      </w:r>
    </w:p>
    <w:p>
      <w:pPr>
        <w:pStyle w:val="Normal"/>
        <w:autoSpaceDE w:val="false"/>
        <w:jc w:val="both"/>
        <w:rPr/>
      </w:pPr>
      <w:r>
        <w:rPr/>
        <w:t>megterhelj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A felhatalmazás időtartama: 2013. év július 1. naptól visszavonásig érvényes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Jelen felhatalmazás csak a Kedvezményezett írásbeli hozzájárulásával vonható vissza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Megbízzuk Önöket, hogy a pénzügyi fedezet hiányában nem teljesíthető beszedési megbízás esetén a pénzforgalmi szolgáltatás nyújtásáról szóló 2009. évi LXXXV. törvényben foglaltak szerint járjon el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/>
        <w:t>Kelt: ……………………………………….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4820" w:leader="none"/>
        </w:tabs>
        <w:autoSpaceDE w:val="false"/>
        <w:jc w:val="both"/>
        <w:rPr/>
      </w:pPr>
      <w:r>
        <w:rPr/>
        <w:tab/>
        <w:t>……………………………………..</w:t>
      </w:r>
    </w:p>
    <w:p>
      <w:pPr>
        <w:pStyle w:val="Normal"/>
        <w:tabs>
          <w:tab w:val="clear" w:pos="708"/>
          <w:tab w:val="center" w:pos="4820" w:leader="none"/>
        </w:tabs>
        <w:autoSpaceDE w:val="false"/>
        <w:jc w:val="both"/>
        <w:rPr/>
      </w:pPr>
      <w:r>
        <w:rPr/>
        <w:tab/>
        <w:t>a felhatalmazó önkormányzat cégszerű aláírása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Záradék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</w:t>
      </w:r>
      <w:r>
        <w:rPr/>
        <w:t>.Hitelintézet, mint a Számlatulajdonos számlavezető bankja tudomásul vesszük, hogy a Kedvezményezett Számlatulajdonossal szemben fennálló bármely követelését a számlatulajdonos számlája terhére felhatalmazó levélen alapuló beszedés útján érvényesítheti. Kijelentjük továbbá, hogy a fenti felhatalmazói nyilatkozat alapján benyújtott beszedési megbízást mindaddig teljesítjük, ameddig annak visszavonásáról a Kedvezményezett és a Számlatulajdonos együttesen, cégszerűen aláírt nyilatkozatukban nem rendelkez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</w:t>
      </w:r>
      <w:r>
        <w:rPr/>
        <w:t>., 20….év ………………hó ………na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835" w:leader="none"/>
        </w:tabs>
        <w:jc w:val="both"/>
        <w:rPr/>
      </w:pPr>
      <w:r>
        <w:rPr/>
        <w:tab/>
        <w:t>……………………………..</w:t>
      </w:r>
    </w:p>
    <w:p>
      <w:pPr>
        <w:pStyle w:val="Normal"/>
        <w:tabs>
          <w:tab w:val="clear" w:pos="708"/>
          <w:tab w:val="left" w:pos="6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40" w:leader="none"/>
        </w:tabs>
        <w:jc w:val="both"/>
        <w:rPr/>
      </w:pPr>
      <w:r>
        <w:rPr/>
        <w:tab/>
        <w:t xml:space="preserve">     Hitelintézet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Önkormányzat neve, határozat száma:</w:t>
        <w:tab/>
        <w:tab/>
        <w:tab/>
        <w:t>Polgármester neve és aláírása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Dáka Község Önkormányzata Képviselő-testülete …/2103.(V…) határozata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PH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5812" w:leader="none"/>
        </w:tabs>
        <w:autoSpaceDE w:val="false"/>
        <w:jc w:val="both"/>
        <w:rPr/>
      </w:pPr>
      <w:r>
        <w:rPr/>
        <w:tab/>
        <w:tab/>
        <w:tab/>
        <w:tab/>
        <w:tab/>
        <w:tab/>
        <w:tab/>
        <w:t>______________________________</w:t>
        <w:tab/>
      </w:r>
    </w:p>
    <w:p>
      <w:pPr>
        <w:pStyle w:val="Normal"/>
        <w:tabs>
          <w:tab w:val="clear" w:pos="708"/>
          <w:tab w:val="center" w:pos="5812" w:leader="none"/>
        </w:tabs>
        <w:autoSpaceDE w:val="false"/>
        <w:jc w:val="both"/>
        <w:rPr/>
      </w:pPr>
      <w:r>
        <w:rPr/>
        <w:tab/>
        <w:t>Végh József polgármester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Önkormányzat neve, határozat száma:</w:t>
        <w:tab/>
        <w:tab/>
        <w:tab/>
        <w:t>Polgármester neve és aláírása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Nyárád Község Önkormányzata Képviselő-testülete …/2103.(V…) határozata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PH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5812" w:leader="none"/>
        </w:tabs>
        <w:autoSpaceDE w:val="false"/>
        <w:jc w:val="both"/>
        <w:rPr/>
      </w:pPr>
      <w:r>
        <w:rPr/>
        <w:tab/>
        <w:tab/>
        <w:tab/>
        <w:tab/>
        <w:tab/>
        <w:tab/>
        <w:tab/>
        <w:t>______________________________</w:t>
        <w:tab/>
      </w:r>
    </w:p>
    <w:p>
      <w:pPr>
        <w:pStyle w:val="Normal"/>
        <w:tabs>
          <w:tab w:val="clear" w:pos="708"/>
          <w:tab w:val="center" w:pos="5812" w:leader="none"/>
        </w:tabs>
        <w:autoSpaceDE w:val="false"/>
        <w:jc w:val="both"/>
        <w:rPr/>
      </w:pPr>
      <w:r>
        <w:rPr/>
        <w:tab/>
        <w:t>Pajak Károly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Önkormányzat neve, határozat száma:</w:t>
        <w:tab/>
        <w:tab/>
        <w:tab/>
        <w:t>Polgármester neve és aláírása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Pápadereske Község Önkormányzata Képviselő-testülete …/2103.(V…) határozata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PH.</w:t>
        <w:tab/>
        <w:tab/>
        <w:tab/>
        <w:tab/>
        <w:tab/>
        <w:tab/>
        <w:tab/>
        <w:t>______________________________</w:t>
        <w:tab/>
      </w:r>
    </w:p>
    <w:p>
      <w:pPr>
        <w:pStyle w:val="Normal"/>
        <w:tabs>
          <w:tab w:val="clear" w:pos="708"/>
          <w:tab w:val="center" w:pos="5812" w:leader="none"/>
        </w:tabs>
        <w:autoSpaceDE w:val="false"/>
        <w:jc w:val="both"/>
        <w:rPr/>
      </w:pPr>
      <w:r>
        <w:rPr/>
        <w:tab/>
        <w:t>Edvy Róbert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Önkormányzat neve, határozat száma:</w:t>
        <w:tab/>
        <w:tab/>
        <w:tab/>
        <w:t>Polgármester neve és aláírása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Pápasalamon Község Önkormányzata Képviselő-testülete …/2103.(V…) határozata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PH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5812" w:leader="none"/>
        </w:tabs>
        <w:autoSpaceDE w:val="false"/>
        <w:jc w:val="both"/>
        <w:rPr/>
      </w:pPr>
      <w:r>
        <w:rPr/>
        <w:tab/>
        <w:tab/>
        <w:tab/>
        <w:tab/>
        <w:tab/>
        <w:tab/>
        <w:tab/>
        <w:t>______________________________</w:t>
        <w:tab/>
      </w:r>
    </w:p>
    <w:p>
      <w:pPr>
        <w:pStyle w:val="Normal"/>
        <w:tabs>
          <w:tab w:val="clear" w:pos="708"/>
          <w:tab w:val="center" w:pos="5812" w:leader="none"/>
        </w:tabs>
        <w:autoSpaceDE w:val="false"/>
        <w:jc w:val="both"/>
        <w:rPr/>
      </w:pPr>
      <w:r>
        <w:rPr/>
        <w:tab/>
        <w:t>Horváth Ferenc polgármester</w:t>
      </w:r>
    </w:p>
    <w:p>
      <w:pPr>
        <w:pStyle w:val="Normal"/>
        <w:tabs>
          <w:tab w:val="clear" w:pos="708"/>
          <w:tab w:val="center" w:pos="5812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5812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right"/>
        <w:rPr/>
      </w:pPr>
      <w:r>
        <w:rPr/>
        <w:t>számú függelék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áka:   684 f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ápasalamon:  377 f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yárád: 967 f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ápadereske: 299 fő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70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22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8593"/>
      <w:numFmt w:val="decimal"/>
      <w:lvlText w:val="%1"/>
      <w:lvlJc w:val="left"/>
      <w:pPr>
        <w:tabs>
          <w:tab w:val="num" w:pos="0"/>
        </w:tabs>
        <w:ind w:left="1200" w:hanging="4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sz w:val="24"/>
      <w:szCs w:val="24"/>
    </w:rPr>
  </w:style>
  <w:style w:type="character" w:styleId="WW8Num5z1">
    <w:name w:val="WW8Num5z1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5z2">
    <w:name w:val="WW8Num5z2"/>
    <w:qFormat/>
    <w:rPr>
      <w:b w:val="false"/>
      <w:strike w:val="false"/>
      <w:dstrike w:val="false"/>
      <w:sz w:val="24"/>
      <w:szCs w:val="24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bjegyzetszvegChar">
    <w:name w:val="Lábjegyzetszöveg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TextBodyIndent">
    <w:name w:val="Body Text Indent"/>
    <w:basedOn w:val="Normal"/>
    <w:pPr>
      <w:ind w:left="720" w:hanging="0"/>
      <w:jc w:val="both"/>
    </w:pPr>
    <w:rPr>
      <w:b/>
      <w:bCs/>
    </w:rPr>
  </w:style>
  <w:style w:type="paragraph" w:styleId="WWSzvegtrzsbehzssal3">
    <w:name w:val="WW-Szövegtörzs behúzással 3"/>
    <w:basedOn w:val="Normal"/>
    <w:qFormat/>
    <w:pPr>
      <w:suppressAutoHyphens w:val="true"/>
      <w:ind w:left="360" w:hanging="360"/>
      <w:jc w:val="both"/>
    </w:pPr>
    <w:rPr>
      <w:rFonts w:eastAsia="SimSun;宋体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7:10:00Z</dcterms:created>
  <dc:creator>Önkormányzat</dc:creator>
  <dc:description/>
  <cp:keywords/>
  <dc:language>en-US</dc:language>
  <cp:lastModifiedBy>Önkormányzat</cp:lastModifiedBy>
  <cp:lastPrinted>2017-05-15T10:31:00Z</cp:lastPrinted>
  <dcterms:modified xsi:type="dcterms:W3CDTF">2017-05-22T06:27:00Z</dcterms:modified>
  <cp:revision>37</cp:revision>
  <dc:subject/>
  <dc:title/>
</cp:coreProperties>
</file>